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管道绝热计算</w:t>
      </w:r>
    </w:p>
    <w:p>
      <w:pPr>
        <w:pStyle w:val="Normal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一、设计依据：</w:t>
      </w:r>
    </w:p>
    <w:p>
      <w:pPr>
        <w:pStyle w:val="Normal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（一）根据【实用供热空调设计手册】（第二版），</w:t>
      </w:r>
    </w:p>
    <w:p>
      <w:pPr>
        <w:pStyle w:val="Normal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设备及管道保温按防烫要求计算时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防烫要求的保温层外表面温度按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60℃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计，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保温材料选：岩棉板管壳，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λ=0.044w/m.k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1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、对于圆筒面：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1ln(D1/DO)=2λ(To-60)/αs.(60-Ta)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δ= (D1-DO)/2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2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、对于平面：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δ=λ(To-60)/αs.(60-Ta)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环境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a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 xml:space="preserve">： 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管道壁温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介质温度计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λ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绝热材料在平均温度下的导热系数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w/m.k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αs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绝热层外表面向周围环境的放热系数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w/m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vertAlign w:val="superscript"/>
        </w:rPr>
        <w:t>2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.k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8.141w/m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vertAlign w:val="superscript"/>
        </w:rPr>
        <w:t>2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.k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（二）根据【实用供热空调设计手册】（第二版），</w:t>
      </w:r>
    </w:p>
    <w:p>
      <w:pPr>
        <w:pStyle w:val="Normal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设备及管道保温按运行工况最大散热损失要求计算时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保温材料选：岩棉板管壳，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λ=0.044w/m.k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αs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绝热层外表面向周围环境的放热系数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w/m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vertAlign w:val="superscript"/>
        </w:rPr>
        <w:t>2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.k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αs=1.163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（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10+6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（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v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）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vertAlign w:val="superscript"/>
        </w:rPr>
        <w:t>1/2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）风速按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3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米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/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秒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αs=23.72 w/m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vertAlign w:val="superscript"/>
        </w:rPr>
        <w:t>2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.k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1ln(D1/DO)=2λ[(To-Ta)/[Q]-1/αs]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二、计算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1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、换热器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按运行工况最大散热损失要求计算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[Q]=149.2 w/m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vertAlign w:val="superscript"/>
        </w:rPr>
        <w:t>2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环境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a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室内计算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5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管道壁温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介质温度计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=220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O1=0.519m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，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O2=0. 325 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计算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1=0.71m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，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2=0.41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δ= (D1-DO)/2=0.04m=40m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2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、蒸汽管道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按运行工况最大散热损失要求计算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[Q]=149.2 w/m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vertAlign w:val="superscript"/>
        </w:rPr>
        <w:t>2</w:t>
      </w:r>
    </w:p>
    <w:p>
      <w:pPr>
        <w:pStyle w:val="Normal"/>
        <w:spacing w:lineRule="auto" w:line="480"/>
        <w:jc w:val="left"/>
        <w:rPr/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环境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a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采暖室外计算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w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-15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管道壁温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介质温度计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=220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O=0.219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计算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1=0.34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δ= (D1-DO)/2=0.06m=60mm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，取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60m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3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、凝结水管道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按运行工况最大散热损失要求计算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[Q]=93 w/m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vertAlign w:val="superscript"/>
        </w:rPr>
        <w:t>2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环境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a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采暖室外计算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w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-15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管道壁温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介质温度计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=</w:t>
      </w:r>
      <w:r>
        <w:rPr>
          <w:rFonts w:eastAsia="楷体;微软雅黑" w:cs="楷体;微软雅黑" w:ascii="楷体;微软雅黑" w:hAnsi="楷体;微软雅黑"/>
          <w:sz w:val="24"/>
          <w:szCs w:val="24"/>
        </w:rPr>
        <w:t>80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O=0.057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计算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1=0.125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δ= (D1-DO)/2=0.034m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，取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40mm</w:t>
      </w:r>
    </w:p>
    <w:p>
      <w:pPr>
        <w:pStyle w:val="Normal"/>
        <w:spacing w:lineRule="auto" w:line="480"/>
        <w:jc w:val="left"/>
        <w:rPr/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4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、补给水管道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按运行工况最大散热损失要求计算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[Q]=58w/m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vertAlign w:val="superscript"/>
        </w:rPr>
        <w:t>2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环境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a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采暖室外计算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w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-15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管道壁温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介质温度计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=</w:t>
      </w:r>
      <w:r>
        <w:rPr>
          <w:rFonts w:eastAsia="楷体;微软雅黑" w:cs="楷体;微软雅黑" w:ascii="楷体;微软雅黑" w:hAnsi="楷体;微软雅黑"/>
          <w:sz w:val="24"/>
          <w:szCs w:val="24"/>
        </w:rPr>
        <w:t>25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O=0.089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计算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1=0.14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δ= (D1-DO)/2=0.026m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取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30m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5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、采暖供水管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按运行工况最大散热损失要求计算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[Q]=93w/m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vertAlign w:val="superscript"/>
        </w:rPr>
        <w:t>2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环境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a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采暖室外计算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w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-15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管道壁温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介质温度计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=</w:t>
      </w:r>
      <w:r>
        <w:rPr>
          <w:rFonts w:eastAsia="楷体;微软雅黑" w:cs="楷体;微软雅黑" w:ascii="楷体;微软雅黑" w:hAnsi="楷体;微软雅黑"/>
          <w:sz w:val="24"/>
          <w:szCs w:val="24"/>
        </w:rPr>
        <w:t>95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  <w:lang w:val="pt-BR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lang w:val="pt-BR"/>
        </w:rPr>
        <w:t>DO=0.219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  <w:lang w:val="pt-BR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lang w:val="pt-BR"/>
        </w:rPr>
        <w:t>D1ln(D1/DO)=2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λ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lang w:val="pt-BR"/>
        </w:rPr>
        <w:t>(To-60)/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α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lang w:val="pt-BR"/>
        </w:rPr>
        <w:t>s.(60-Ta)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计算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1=0.31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δ= (D1-DO)/2=0.0455m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，取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50m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6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、采暖回水管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按运行工况最大散热损失要求计算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[Q]=93w/m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vertAlign w:val="superscript"/>
        </w:rPr>
        <w:t>2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环境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a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采暖室外计算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w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-15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管道壁温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介质温度计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=</w:t>
      </w:r>
      <w:r>
        <w:rPr>
          <w:rFonts w:eastAsia="楷体;微软雅黑" w:cs="楷体;微软雅黑" w:ascii="楷体;微软雅黑" w:hAnsi="楷体;微软雅黑"/>
          <w:sz w:val="24"/>
          <w:szCs w:val="24"/>
        </w:rPr>
        <w:t>70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  <w:lang w:val="pt-BR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lang w:val="pt-BR"/>
        </w:rPr>
        <w:t>DO=0.219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  <w:lang w:val="pt-BR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lang w:val="pt-BR"/>
        </w:rPr>
        <w:t>D1ln(D1/DO)=2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λ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lang w:val="pt-BR"/>
        </w:rPr>
        <w:t>(To-60)/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α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  <w:lang w:val="pt-BR"/>
        </w:rPr>
        <w:t>s.(60-Ta)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计算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1=0.29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δ= (D1-DO)/2=0.055m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，取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40m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7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、站内采暖供水管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按防烫要求计算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管道壁温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介质温度计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o=95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环境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Ta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：按室内计算温度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5℃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1ln(D1/DO)=2λ(To-60)/αs.(60-Ta)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计算</w:t>
      </w: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D1=0.064m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δ= (D1-DO)/2=0.0035m=3.5mm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，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无需保温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  <w:t>8</w:t>
      </w: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、站内采暖回水管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ascii="楷体;微软雅黑" w:hAnsi="楷体;微软雅黑" w:cs="楷体;微软雅黑" w:eastAsia="楷体;微软雅黑"/>
          <w:color w:val="333333"/>
          <w:sz w:val="24"/>
          <w:szCs w:val="24"/>
        </w:rPr>
        <w:t>无需保温</w:t>
      </w:r>
    </w:p>
    <w:p>
      <w:pPr>
        <w:pStyle w:val="Normal"/>
        <w:spacing w:lineRule="auto" w:line="480"/>
        <w:jc w:val="left"/>
        <w:rPr>
          <w:rFonts w:ascii="楷体;微软雅黑" w:hAnsi="楷体;微软雅黑" w:eastAsia="楷体;微软雅黑" w:cs="楷体;微软雅黑"/>
          <w:color w:val="333333"/>
          <w:sz w:val="24"/>
          <w:szCs w:val="24"/>
        </w:rPr>
      </w:pPr>
      <w:r>
        <w:rPr>
          <w:rFonts w:eastAsia="楷体;微软雅黑" w:cs="楷体;微软雅黑" w:ascii="楷体;微软雅黑" w:hAnsi="楷体;微软雅黑"/>
          <w:color w:val="333333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34:00Z</dcterms:created>
  <dc:creator>秦涢生</dc:creator>
  <dc:description/>
  <cp:keywords/>
  <dc:language>en-US</dc:language>
  <cp:lastModifiedBy>微软用户</cp:lastModifiedBy>
  <dcterms:modified xsi:type="dcterms:W3CDTF">2017-05-21T12:02:00Z</dcterms:modified>
  <cp:revision>14</cp:revision>
  <dc:subject/>
  <dc:title/>
</cp:coreProperties>
</file>